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5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december 18-i rendes, nyilvános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184806190"/>
      <w:r>
        <w:rPr>
          <w:rFonts w:cs="Times New Roman" w:ascii="Times New Roman" w:hAnsi="Times New Roman"/>
          <w:sz w:val="24"/>
          <w:szCs w:val="24"/>
        </w:rPr>
        <w:t>Döntés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Egészségfejlesztési Iroda 2026. évi működés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</w:r>
    </w:p>
    <w:p>
      <w:pPr>
        <w:pStyle w:val="Nincstrkz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eszámoló az EFI 2025. évi működés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i Önkormányzat Egészségügyi Központja, </w:t>
      </w:r>
      <w:r>
        <w:rPr>
          <w:rFonts w:cs="Times New Roman" w:ascii="Times New Roman" w:hAnsi="Times New Roman"/>
          <w:b/>
          <w:sz w:val="24"/>
          <w:szCs w:val="24"/>
        </w:rPr>
        <w:t xml:space="preserve">„Az alapellátás és népegészségügy rendszerének átfogó fejlesztése – a népegészségügy helyi kapacitás fejlesztése a Zalaszentgróti Járásban” című EFOP-1.8.19-17-00040 </w:t>
      </w:r>
      <w:r>
        <w:rPr>
          <w:rFonts w:cs="Times New Roman" w:ascii="Times New Roman" w:hAnsi="Times New Roman"/>
          <w:sz w:val="24"/>
          <w:szCs w:val="24"/>
        </w:rPr>
        <w:t xml:space="preserve">azonosító számú pályázat keretében 75.524.115 Ft támogatást nyert, amely 2018. április 01. napjától lehetőséget teremtett a Zalaszentgróton működő Egészségfejlesztési Iroda megalakítás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zalaszentgróti Egészségfejlesztési Iroda (a továbbiakban: EFI) a Városi Önkormányzat Egészségügyi Központjában, de annak külön szervezeti egységeként működik. Átfogó célja, a zalaszentgróti térségben élő lakosság egészségkultúrájának és egészségi állapotának javítása Zalaszentgróti központtal. Célja, hogy javuljon a népegészségügyi szolgáltatásokhoz, ismeretekhez való hozzáférés, illetve a betegségmegelőzés és egészségfejlesztés az egészségműveltség elterjesztése révén, a népegészségügyi intézményrendszer fejlesztésére kerüljön sor (humánerőforrás-fejlesztés a mentális egészségfejlesztés területén is). Fontos az egészségügyi alapellátási és népegészségügyi feladatok összehangolása az egészségügyi ellátás betegségcentrikus és a népegészségügy egészségcentrikus szemléletmódjának ötvözésével, állapotának javítása. Ennek megvalósítása az EFI több, mint 7 éve tartó munká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FI 2 fő irányvonala a testi és a lelki egészségfejlesztésen alapult, melyet 2 csoport (EFI és mentálhigiénés csoport) munkatársai végeztek egy közös irányítással, szoros együttműködés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5. évben a finanszírozás a Belügyminisztérium forrásából, de az Országos Kórházi Főigazgatósághoz (OKFŐ) lebonyolításában történik és biztosított. A szakmai támogatás továbbra is a népegészségügyhöz tartozik, így a Nemzeti Népegészségügyi és Gyógyszerészeti Központ szervezi a szakmai továbbképzéseket és adja pluszban a további instrukció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FI munkatársak által készített 2025. évi működésről szóló szakmai beszámolót, jelen előterjesztés 1. mellékletét képez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026. évi működésre vonatkozó javaslat: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FI megalakításával és működésével olyan egészségügyi alapszolgáltatás került kialakításra Zalaszentgróton, mely addig nem volt elérhető a lakosság részére. Az elmúlt 8 évben az EFI nem pusztán az egészségfejlesztésben, hanem a helyi közösségfejlesztésben is kivette a részét és számos témában megkerülhetetlenné vált. Az elmúlt évek tapasztalatai bebizonyították, hogy a lakosságnak is igénye van az Egészségfejlesztési Iroda szolgáltatásaira, mivel szükség van olyan hiteles szakmai tevékenységre, így az iroda fennmaradása és további működése indok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fenntartási időszaka alatt az Országos Kórházi Főigazgatóság biztosította a Belügyminisztérium által az EFI-k fenntartására rendelkezésre bocsátott forrást. A szakmai irányítást a Nemzeti Népegészségügyi és Gyógyszerészeti Központ Népegészségügyi Főosztálya támogatja, a Belügyminisztérium által kiadott éves elvárásoknak megfelelően változatlan 25,2 M Forintt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telezően ellátandó feladatokat minden évben a Belügyminisztérium adja ki az első hónapokban, így 2026-ra még nem ismertek a szakmai elvárások. Tekintettel az előzőkre, a programtervezet az előző évek tapasztalta alapján készült, de annak megfelelően változhat, hogy a támogató (BM-OKFŐ) milyen feltételeket támaszt 2026-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ábbi évek tapasztalatai alapján a szerződéskötési folyamat jellemzően az év második felében veszi kezdetét, és a finanszírozás rendszerint csak november–december folyamán válik hozzáférhetővé. A 2025-ös évben ugyanakkor – az eddigiektől eltérően – a finanszírozás már augusztusban megérkezett. Az EFI fenntartása központi forrásból történik, ám ez gyakorlatilag minden évben utófinanszírozás keretében valósul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 elvárásoknak megfelelően csak oklevéllel rendelkező szakemberek foglalkoztathatók az EFI keretében, így ennek megfelelően alakul az itt dolgozók bére i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leg az EFI munkaerő állománya 1 fő EFI vezető (diplomás ápoló, egészségfejlesztő, egészségügyi menedzser), 1 fő heti 20 órás gyógytornász és 2 fő heti 20 órás viselkedéselemző (2026 második felétől egy fő végzett pszichológus). Külső szakemberek és előadók a programoknak megfelelően kerülnek csak bevonásra tekintettel a szűkös költségkeretre és a korábbi évek költségkorlátai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tekintettel az EFI 2026. évi működtetése és fenntartása az eddigi konstrukció alapján kerül tervezésre, mivel az eddig rendelkezésre bocsátott támogatási keret ezt teszi lehetővé. A zalaszentgróti EFI 2026-ban tervezett programjait és költségeit bemutató tervezetet jelen előterjesztés 2. melléklete tartalmazz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ciális és Humán Ügyek Bizottsága az előterjesztést a 2025. december 11-i ülésén megtárgyalta és a 48/2025. (XII.11.) számú határozatában számú határozatával elfogadta, és a Képviselő-testületnek elfogadásra javasolja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Gazdasági Bizottság az előterjesztést a 2025. december 11-i ülésén megtárgyalta és a 106/2025. (XII.11.) számú határozatában számú határozatával elfogadta, és a Képviselő-testületnek elfogadásra javasolja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121299110"/>
      <w:bookmarkEnd w:id="1"/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Zalaszentgróti Egészségfejlesztési Iroda 2026. évi működtetésével és fenntartásával egyetért és az ahhoz szükséges 25.200.000,-Ft azaz Huszonötmillió-kettőszázezer Forint összeget az önkormányzat a 2026. évi költségvetése terhére biztosítja.</w:t>
      </w:r>
    </w:p>
    <w:p>
      <w:pPr>
        <w:pStyle w:val="Normal"/>
        <w:spacing w:lineRule="auto" w:line="240" w:before="0" w:after="0"/>
        <w:jc w:val="both"/>
        <w:rPr/>
      </w:pPr>
      <w:bookmarkStart w:id="2" w:name="_Hlk216078355"/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bookmarkEnd w:id="2"/>
      <w:r>
        <w:rPr>
          <w:rFonts w:cs="Times New Roman" w:ascii="Times New Roman" w:hAnsi="Times New Roman"/>
          <w:sz w:val="24"/>
          <w:szCs w:val="24"/>
        </w:rPr>
        <w:t>egyetért a Zalaszentgróti Egészségfejlesztési Iroda 2026. évi fenntartáshoz és működtetéshez szükséges pályázat benyújt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felhatalmazza Baracskai József polgármestert és a Dr. Al-Yari Mohamed Városi Önkormányzat Egészségügyi Központja vezetőjét pályázat benyújtásához és megigényléséhez szükséges intézkedések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határozati kivonat egy példányának megküldésével a Városi Önkormányzat Egészségügyi Központja Intézményvezetőjét értesít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, illetve határozati kivonat megküldésére: 2025. december 31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Al-Yari Mohamed EÜK vezető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21299110"/>
      <w:bookmarkStart w:id="4" w:name="_Hlk121299110"/>
      <w:bookmarkEnd w:id="4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decembe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44:00Z</dcterms:created>
  <dc:creator>Dézsenyi Veronika</dc:creator>
  <dc:description/>
  <cp:keywords/>
  <dc:language>en-US</dc:language>
  <cp:lastModifiedBy>Valaki</cp:lastModifiedBy>
  <cp:lastPrinted>2020-08-05T12:34:00Z</cp:lastPrinted>
  <dcterms:modified xsi:type="dcterms:W3CDTF">2025-12-15T07:47:00Z</dcterms:modified>
  <cp:revision>23</cp:revision>
  <dc:subject/>
  <dc:title/>
</cp:coreProperties>
</file>